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6 мая 2022 г.                                                                                                          № 3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 w:eastAsia="en-US"/>
        </w:rPr>
        <w:t>О внесении изменений в решение Совета депутатов от 31.01.2020 №17 «Об утверждении положения о муниципальном долге городского округа город Чкаловск Ниже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В целях приведения в</w:t>
      </w:r>
      <w:r>
        <w:rPr>
          <w:rFonts w:cs="Times New Roman" w:ascii="Times New Roman" w:hAnsi="Times New Roman"/>
          <w:sz w:val="27"/>
          <w:szCs w:val="27"/>
        </w:rPr>
        <w:t xml:space="preserve"> соответствие с Бюджетным кодексом Российской Федерации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, Совет депутатов </w:t>
      </w: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>решил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1. Внести в Положение о муниципальном долге </w:t>
      </w:r>
      <w:bookmarkStart w:id="0" w:name="_Hlk103349810"/>
      <w:r>
        <w:rPr>
          <w:rFonts w:cs="Times New Roman" w:ascii="Times New Roman" w:hAnsi="Times New Roman"/>
          <w:sz w:val="27"/>
          <w:szCs w:val="27"/>
          <w:lang w:val="en-US" w:eastAsia="en-US"/>
        </w:rPr>
        <w:t>городского округа город Чкаловск Нижегородской</w:t>
      </w:r>
      <w:bookmarkEnd w:id="0"/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области,</w:t>
      </w:r>
      <w:r>
        <w:rPr>
          <w:rFonts w:cs="Times New Roman" w:ascii="Times New Roman" w:hAnsi="Times New Roman"/>
          <w:sz w:val="27"/>
          <w:szCs w:val="27"/>
        </w:rPr>
        <w:t xml:space="preserve"> утвержденное решением Совета депутатов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городского округа город Чкаловск Нижегородской области  от 31.01.2020 №17 «Об утверждении положения о муниципальном долге городского округа город Чкаловск Нижегородской области»,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1) в статье 3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а) в пункте 4 части 1 слова «</w:t>
      </w:r>
      <w:r>
        <w:rPr>
          <w:rFonts w:cs="Times New Roman" w:ascii="Times New Roman" w:hAnsi="Times New Roman"/>
          <w:sz w:val="27"/>
          <w:szCs w:val="27"/>
        </w:rPr>
        <w:t xml:space="preserve">по муниципальным гарантиям» заменить словами </w:t>
      </w:r>
      <w:bookmarkStart w:id="1" w:name="_Hlk103772406"/>
      <w:r>
        <w:rPr>
          <w:rFonts w:cs="Times New Roman" w:ascii="Times New Roman" w:hAnsi="Times New Roman"/>
          <w:sz w:val="27"/>
          <w:szCs w:val="27"/>
        </w:rPr>
        <w:t>«, вытекающих из муниципальных гарантий</w:t>
      </w:r>
      <w:bookmarkEnd w:id="1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б) в пункте 4 части 2 слова «по муниципальным гарантиям, выраженным» заменить словами </w:t>
      </w:r>
      <w:bookmarkStart w:id="2" w:name="_Hlk103772366"/>
      <w:r>
        <w:rPr>
          <w:rFonts w:cs="Times New Roman" w:ascii="Times New Roman" w:hAnsi="Times New Roman"/>
          <w:sz w:val="27"/>
          <w:szCs w:val="27"/>
        </w:rPr>
        <w:t>«, вытекающих из муниципальных гарантий, выраженных</w:t>
      </w:r>
      <w:bookmarkEnd w:id="2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 xml:space="preserve">в) в пункте 2 части 3 слова «по муниципальным гарантиям в иностранной валюте, предоставленным» заменить словами </w:t>
      </w:r>
      <w:bookmarkStart w:id="3" w:name="_Hlk103772608"/>
      <w:r>
        <w:rPr>
          <w:rFonts w:cs="Times New Roman" w:ascii="Times New Roman" w:hAnsi="Times New Roman"/>
          <w:sz w:val="27"/>
          <w:szCs w:val="27"/>
        </w:rPr>
        <w:t>«, вытекающих из муниципальных гарантий в иностранной валюте, предоставленных</w:t>
      </w:r>
      <w:bookmarkEnd w:id="3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2) в статье 5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а) в абзаце первом части 1 слова «а также» исключить, дополнить словами </w:t>
      </w:r>
      <w:bookmarkStart w:id="4" w:name="_Hlk103773000"/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«, </w:t>
      </w:r>
      <w:r>
        <w:rPr>
          <w:rFonts w:cs="Times New Roman" w:ascii="Times New Roman" w:hAnsi="Times New Roman"/>
          <w:sz w:val="27"/>
          <w:szCs w:val="27"/>
        </w:rPr>
        <w:t>а также в целях предоставления бюджетных кредитов бюджету городского округа из областного бюджета, предусмотренных порядком предоставления бюджетных кредитов из федерального бюджета бюджетам субъектов Российской Федерации</w:t>
      </w:r>
      <w:bookmarkEnd w:id="4"/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б) в абзеце втором части 2 после слов «обязательств городского округа,» дополнить словами </w:t>
      </w:r>
      <w:bookmarkStart w:id="5" w:name="_Hlk103773109"/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«, </w:t>
      </w:r>
      <w:r>
        <w:rPr>
          <w:rFonts w:cs="Times New Roman" w:ascii="Times New Roman" w:hAnsi="Times New Roman"/>
          <w:sz w:val="27"/>
          <w:szCs w:val="27"/>
        </w:rPr>
        <w:t>за исключением объема не использованного на конец соответствующего года остатка бюджетного кредита, привлеченного на финансовое обеспечение реализации инфраструктурных проектов</w:t>
      </w:r>
      <w:bookmarkEnd w:id="5"/>
      <w:r>
        <w:rPr>
          <w:rFonts w:cs="Times New Roman" w:ascii="Times New Roman" w:hAnsi="Times New Roman"/>
          <w:sz w:val="27"/>
          <w:szCs w:val="27"/>
          <w:lang w:val="en-US" w:eastAsia="en-US"/>
        </w:rPr>
        <w:t>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3) в статье 6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а) в части 12  слова «и исполняются» исключи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б) в части 16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- после слов «юридических лиц,» дополнить словами «</w:t>
      </w:r>
      <w:bookmarkStart w:id="6" w:name="_Hlk103773327"/>
      <w:r>
        <w:rPr>
          <w:rFonts w:cs="Times New Roman" w:ascii="Times New Roman" w:hAnsi="Times New Roman"/>
          <w:sz w:val="27"/>
          <w:szCs w:val="27"/>
          <w:lang w:val="en-US" w:eastAsia="en-US"/>
        </w:rPr>
        <w:t>государственные (муниципальные) гарантии,</w:t>
      </w:r>
      <w:bookmarkEnd w:id="6"/>
      <w:r>
        <w:rPr>
          <w:rFonts w:cs="Times New Roman" w:ascii="Times New Roman" w:hAnsi="Times New Roman"/>
          <w:sz w:val="27"/>
          <w:szCs w:val="27"/>
          <w:lang w:val="en-US" w:eastAsia="en-US"/>
        </w:rPr>
        <w:t>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- дополнить предложениями следующего содержания «</w:t>
      </w:r>
      <w:bookmarkStart w:id="7" w:name="_Hlk103773379"/>
      <w:r>
        <w:rPr>
          <w:rFonts w:cs="Times New Roman" w:ascii="Times New Roman" w:hAnsi="Times New Roman"/>
          <w:sz w:val="27"/>
          <w:szCs w:val="27"/>
        </w:rPr>
        <w:t xml:space="preserve">Обеспечение исполнения обязательств принципала по удовлетворению регрессного требования гаранта к принципалу должно иметь достаточную степень надежности (ликвидности), а также соответствовать треб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ами третьи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шестым пункта 3 статьи 93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</w:rPr>
        <w:t>Бюджетного кодекса Российской Федерации</w:t>
      </w:r>
      <w:r>
        <w:rPr>
          <w:rFonts w:cs="Times New Roman" w:ascii="Times New Roman" w:hAnsi="Times New Roman"/>
          <w:sz w:val="27"/>
          <w:szCs w:val="27"/>
        </w:rPr>
        <w:t>. Объем (сумма) обеспечения регрессных требований определяется при предоставлении муниципальной гарантии с учетом финансового состояния принципала.</w:t>
      </w:r>
      <w:bookmarkEnd w:id="7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в) в части 17 после слов «Порядок определения» дополнить словами «</w:t>
      </w:r>
      <w:bookmarkStart w:id="8" w:name="_Hlk103773413"/>
      <w:r>
        <w:rPr>
          <w:rFonts w:cs="Times New Roman" w:ascii="Times New Roman" w:hAnsi="Times New Roman"/>
          <w:sz w:val="27"/>
          <w:szCs w:val="27"/>
        </w:rPr>
        <w:t>при предоставлении муниципальной гарантии</w:t>
      </w:r>
      <w:bookmarkEnd w:id="8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г) часть 19 дополнить пунктом 8 следующего содерж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«</w:t>
      </w:r>
      <w:bookmarkStart w:id="9" w:name="_Hlk103773450"/>
      <w:r>
        <w:rPr>
          <w:rFonts w:cs="Times New Roman" w:ascii="Times New Roman" w:hAnsi="Times New Roman"/>
          <w:sz w:val="27"/>
          <w:szCs w:val="27"/>
        </w:rPr>
        <w:t>8) нахождение принципала в процессе реорганизации или ликвидации, в отношении принципала возбуждено производство по делу о несостоятельности (банкротстве).</w:t>
      </w:r>
      <w:bookmarkEnd w:id="9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д) в абзаце первом части 24 слова «исполнение таких гарантий учитывается в источниках внутреннего финансирования дефицита бюджета городского округа» заменить словами «</w:t>
      </w:r>
      <w:bookmarkStart w:id="10" w:name="_Hlk103773577"/>
      <w:r>
        <w:rPr>
          <w:rFonts w:cs="Times New Roman" w:ascii="Times New Roman" w:hAnsi="Times New Roman"/>
          <w:sz w:val="27"/>
          <w:szCs w:val="27"/>
        </w:rPr>
        <w:t>денежные средства на исполнение такой муниципальной гарантии учитываются в источниках финансирования дефицита бюджета городского округа, а исполнение обязательств по такой муниципальной гарантии отражается как предоставление бюджетного кредита</w:t>
      </w:r>
      <w:bookmarkEnd w:id="10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е) в части 27 дополнить словами «</w:t>
      </w:r>
      <w:bookmarkStart w:id="11" w:name="_Hlk103773679"/>
      <w:r>
        <w:rPr>
          <w:rFonts w:cs="Times New Roman" w:ascii="Times New Roman" w:hAnsi="Times New Roman"/>
          <w:sz w:val="27"/>
          <w:szCs w:val="27"/>
        </w:rPr>
        <w:t>в сумме фактически имеющихся у принципала обязательств, обеспеченных муниципальной гарантией, но не более суммы муниципальной гарантии</w:t>
      </w:r>
      <w:bookmarkEnd w:id="11"/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4) часть 5 статьи 11 изложить в редакции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bookmarkStart w:id="12" w:name="_Hlk103773747"/>
      <w:r>
        <w:rPr>
          <w:rFonts w:cs="Times New Roman" w:ascii="Times New Roman" w:hAnsi="Times New Roman"/>
          <w:sz w:val="27"/>
          <w:szCs w:val="27"/>
        </w:rPr>
        <w:t>5. Информация о долговых обязательствах (за исключением обязательств по муниципальным гарантиям) вносится Управлением финансов в муниципальную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Информация о долговых обязательствах по муниципальным гарантиям вносится Управлением финансов в муниципальную долговую книгу в течение пяти рабочих дней с момента получения Управлением финансов   сведений о фактическом возникновении (увеличении) или прекращении (уменьшении) обязательств принципала, обеспеченных муниципальной гарантией.</w:t>
      </w:r>
      <w:bookmarkEnd w:id="12"/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 Обнародовать настоящее решение путем размещения его текста в МБУК «Централизованная библиотечная система» городского округа город Чкаловск Нижегородской области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о дня его обнародов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Совета депутатов                                                                                  Ф.М.Фарбер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>Глава местного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самоуправления                                                                                  А.Г. Кудряшов     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w w:val="102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ConsPlusNormal">
    <w:name w:val="ConsPlusNormal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5D89F738F41157031EFCEBC3DE46D519CFD128DE64CC3C5445240852B2D75359FF416B9B1803EE77C7E9958D1B40650D36B029C5793Ef4G" TargetMode="External"/><Relationship Id="rId4" Type="http://schemas.openxmlformats.org/officeDocument/2006/relationships/hyperlink" Target="consultantplus://offline/ref=C75D89F738F41157031EFCEBC3DE46D519CFD128DE64CC3C5445240852B2D75359FF416B9B1F08EE77C7E9958D1B40650D36B029C5793Ef4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2-05-26T16:31:00Z</cp:lastPrinted>
  <dcterms:modified xsi:type="dcterms:W3CDTF">2022-05-26T13:33:00Z</dcterms:modified>
  <cp:revision>59</cp:revision>
  <dc:subject/>
  <dc:title/>
</cp:coreProperties>
</file>